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292817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375809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